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‌</w:t>
      </w:r>
      <w:bookmarkStart w:id="0" w:name="fcb9eec2_6d9c_4e95_acb9_9498587751c9"/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Алтайского края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‌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f82fad9e-4303-40e0-b615-d8bb07699b65"/>
      <w:r>
        <w:rPr>
          <w:rFonts w:cs="Times New Roman" w:ascii="Times New Roman" w:hAnsi="Times New Roman"/>
          <w:b/>
          <w:sz w:val="24"/>
          <w:szCs w:val="24"/>
        </w:rPr>
        <w:t>Комитет по образованию Администрации Локтевского района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"Успенская СОШ"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МО учителей НК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довыдченко Г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8» августа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за УМ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ибаева О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29» августа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айдукова М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61/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0» августа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рекционного курса «Логопедические занятия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учающихся 6 класса (АООП для обучающихся с УО, </w:t>
      </w:r>
      <w:r>
        <w:rPr>
          <w:rFonts w:eastAsia="Times New Roman" w:cs="Times New Roman" w:ascii="Times New Roman" w:hAnsi="Times New Roman"/>
          <w:sz w:val="24"/>
          <w:szCs w:val="24"/>
        </w:rPr>
        <w:t>вариант 1)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– 2025 учебный год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0"/>
          <w:szCs w:val="24"/>
        </w:rPr>
      </w:pPr>
      <w:bookmarkStart w:id="2" w:name="8f40cabc-1e83-4907-ad8f-f4ef8375b8cd"/>
      <w:r>
        <w:rPr>
          <w:rFonts w:cs="Times New Roman" w:ascii="Times New Roman" w:hAnsi="Times New Roman"/>
          <w:color w:val="000000"/>
          <w:sz w:val="24"/>
          <w:szCs w:val="24"/>
        </w:rPr>
        <w:t>с. Успенка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, 2024</w:t>
      </w:r>
      <w:bookmarkStart w:id="3" w:name="30574bb6-69b4-4b7b-a313-5bac59a2fd6c"/>
      <w:bookmarkEnd w:id="3"/>
    </w:p>
    <w:p>
      <w:pPr>
        <w:pStyle w:val="Heading1"/>
        <w:spacing w:lineRule="auto" w:line="276"/>
        <w:ind w:left="939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ПОЯСНИТЕЛЬНАЯ ЗАПИСКА</w:t>
      </w:r>
    </w:p>
    <w:p>
      <w:pPr>
        <w:pStyle w:val="22"/>
        <w:spacing w:lineRule="auto" w:line="276"/>
        <w:ind w:left="-426"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о коррекционному курсу «Логопедические занятия» (далее Коррекционный курс)  составлена на основе Федеральной адаптированной основной общеобразовательной образовательной программы обучающихся с умственной отсталостью (интеллектуальными нарушениями) далее ФАООП УО (вариант 1), утвержденной приказом Министерства просвещения России от 24.11.2022 г. № 1026 (https://clck.ru/33NMkR). </w:t>
      </w:r>
    </w:p>
    <w:p>
      <w:pPr>
        <w:pStyle w:val="Style21"/>
        <w:spacing w:lineRule="auto" w:line="276"/>
        <w:ind w:left="-426" w:firstLine="1134"/>
        <w:jc w:val="both"/>
        <w:rPr/>
      </w:pPr>
      <w:r>
        <w:rPr>
          <w:color w:val="000000"/>
        </w:rPr>
        <w:t>ФАООП УО (вариант 1) адресована обучающимся с легкой умственной отсталостью (интеллектуальными нарушениями) с учетом реализации их особых общеобразовательных потребностей, а также индивидуальных особенностей и возможностей.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онный курс относится к коррекционно-развивающей области «коррекционные занятия и ритмика» и являются обязательной частью учебного плана.</w:t>
      </w:r>
    </w:p>
    <w:p>
      <w:pPr>
        <w:pStyle w:val="Normal"/>
        <w:spacing w:lineRule="auto" w:line="276"/>
        <w:ind w:left="-426" w:firstLine="1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учебным планом рабочая программа по коррекционному курсу «Логопедические занятия» в 6 классе рассчитана на 68 час (34 учебные недели) и составляет 2 часа в неделю в форме групповых занятий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6 часов – на обсле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62 часа – на коррекционные групповые логопедические занятия.</w:t>
      </w:r>
    </w:p>
    <w:p>
      <w:pPr>
        <w:pStyle w:val="22"/>
        <w:spacing w:lineRule="auto" w:line="276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Рабочая программа по коррекционному курсу «Логопедические занятия» в 6 классе определяет следующую цель и задачи:</w:t>
      </w:r>
    </w:p>
    <w:p>
      <w:pPr>
        <w:pStyle w:val="Normal"/>
        <w:spacing w:lineRule="auto" w:line="276"/>
        <w:ind w:left="-426" w:firstLine="113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коррекционного 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преждение, профилактика, коррекция дисграфии и дислексии различной этиологии; обеспечение речевой практики в рамках изучаемых правил, по предмету «Русский язык». </w:t>
      </w:r>
    </w:p>
    <w:p>
      <w:pPr>
        <w:pStyle w:val="Normal"/>
        <w:spacing w:lineRule="auto" w:line="276" w:before="0" w:after="0"/>
        <w:ind w:left="-426" w:firstLine="113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коррекционного 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276" w:before="0" w:after="0"/>
        <w:ind w:left="-42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ать уровень речевого и общего психического развития обучающихся;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276" w:before="0" w:after="0"/>
        <w:ind w:left="-42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ять профилактику специфических и сопутствующих (графических, орфографических) ошибок; 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276" w:before="0" w:after="0"/>
        <w:ind w:left="-426" w:hanging="0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еплять практические навыки правильного использования языковых средств в речевой деятельности;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276" w:before="0" w:after="0"/>
        <w:ind w:left="-42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ширять и обогащать опыт коммуникации обучающихся в ближнем и дальнем окружении; </w:t>
      </w:r>
    </w:p>
    <w:p>
      <w:pPr>
        <w:pStyle w:val="12"/>
        <w:widowControl/>
        <w:numPr>
          <w:ilvl w:val="2"/>
          <w:numId w:val="4"/>
        </w:numPr>
        <w:autoSpaceDE w:val="true"/>
        <w:spacing w:lineRule="auto" w:line="276" w:before="0" w:after="0"/>
        <w:ind w:left="-42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батывать навыки правильного, сознательного чтения и аккуратного, разборчивого, грамотного письма;</w:t>
      </w:r>
    </w:p>
    <w:p>
      <w:pPr>
        <w:pStyle w:val="12"/>
        <w:widowControl/>
        <w:numPr>
          <w:ilvl w:val="0"/>
          <w:numId w:val="9"/>
        </w:numPr>
        <w:autoSpaceDE w:val="true"/>
        <w:spacing w:lineRule="auto" w:line="276" w:before="0" w:after="0"/>
        <w:ind w:left="-42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вать условия для коррекции нарушений устной речи, профилактики и коррекции дислексии, дисграфии и дизорфографии.</w:t>
      </w:r>
    </w:p>
    <w:p>
      <w:pPr>
        <w:pStyle w:val="Normal"/>
        <w:spacing w:lineRule="auto" w:line="276" w:before="0" w:after="0"/>
        <w:ind w:left="-426" w:firstLine="1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строена на основе учебника для общеобразовательных организаций, реализующих адаптированные основные общеобразовательные программы, авторы:  Э.В. Якубовская, Н.Г. Галунчикова. Русский язык. 6 класс. – М.: «Просвещение», 2022 г.</w:t>
      </w:r>
      <w:r>
        <w:br w:type="page"/>
      </w:r>
    </w:p>
    <w:p>
      <w:pPr>
        <w:pStyle w:val="Heading2"/>
        <w:spacing w:lineRule="auto" w:line="276"/>
        <w:ind w:left="939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ОДЕРЖАНИЕ ОБУЧЕНИЯ</w:t>
      </w:r>
    </w:p>
    <w:p>
      <w:pPr>
        <w:pStyle w:val="Normal"/>
        <w:spacing w:lineRule="auto" w:line="276" w:before="0" w:after="0"/>
        <w:ind w:left="-426"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на логопедических занятиях тесно связано с другими учебными предметами, жизнью, готовит обучающихся к усвоению речевых норм, учит использованию их в различных ситуациях. Рабочая программа с одной стороны, представляет собой платформу для успешного усвоения и правильного применения обучающимися грамматических правил, а с другой стороны - закрепление учебного материала.</w:t>
      </w:r>
    </w:p>
    <w:p>
      <w:pPr>
        <w:pStyle w:val="Normal"/>
        <w:spacing w:lineRule="auto" w:line="276" w:before="0" w:after="0"/>
        <w:ind w:left="-426"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усматривает работу над восполнением пробелов в развитии психологических предпосылок к полноценному овладению чтением и письмом, нормализацию звуковой стороны речи и дальнейшее совершенствование лексико-грамматических средств языка (уточнение и расширение словаря, свободное, активное и адекватное использование его в целях устного общения, развитие и совершенствование грамматического строя речи), на отработку навыков чтения и письма, формирование умений и навыков устного связного высказывания и в дальнейшем, на их основе, – предпосылок к развитию умений и навыков составления развёрнутых письменных текстов. Данная программа построена по цикличному принципу и предполагает повторение тем в каждом классе, на более высоком уровне, усложняется речевой материал, формы звукового анализа и синтеза, лексические темы.</w:t>
      </w:r>
    </w:p>
    <w:p>
      <w:pPr>
        <w:pStyle w:val="Normal"/>
        <w:spacing w:lineRule="auto" w:line="276" w:before="0" w:after="0"/>
        <w:ind w:left="-426"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учение основано на принципе системно - деятельностного подхода с учетом междисциплинарного комплексного подхода, жизненными компетенциями, поэтапного формирования умственных действий. </w:t>
      </w:r>
    </w:p>
    <w:p>
      <w:pPr>
        <w:pStyle w:val="Normal"/>
        <w:tabs>
          <w:tab w:val="clear" w:pos="708"/>
          <w:tab w:val="left" w:pos="10260" w:leader="none"/>
        </w:tabs>
        <w:spacing w:lineRule="auto" w:line="276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ическая коррекция осуществляется при использовании различных методов: </w:t>
      </w:r>
    </w:p>
    <w:p>
      <w:pPr>
        <w:pStyle w:val="Normal"/>
        <w:numPr>
          <w:ilvl w:val="0"/>
          <w:numId w:val="2"/>
        </w:numPr>
        <w:spacing w:lineRule="auto" w:line="276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 – упражнения, игры, моделирование, инсценировки; </w:t>
      </w:r>
    </w:p>
    <w:p>
      <w:pPr>
        <w:pStyle w:val="Normal"/>
        <w:numPr>
          <w:ilvl w:val="0"/>
          <w:numId w:val="2"/>
        </w:numPr>
        <w:spacing w:lineRule="auto" w:line="276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глядные – наблюдения, работа с картинками, аудио- и видеоматериалами; </w:t>
      </w:r>
    </w:p>
    <w:p>
      <w:pPr>
        <w:pStyle w:val="Normal"/>
        <w:numPr>
          <w:ilvl w:val="0"/>
          <w:numId w:val="2"/>
        </w:numPr>
        <w:spacing w:lineRule="auto" w:line="276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есные – беседа, рассказ, пояснение, объяснение, педагогическая оценка. </w:t>
      </w:r>
    </w:p>
    <w:p>
      <w:pPr>
        <w:pStyle w:val="Normal"/>
        <w:tabs>
          <w:tab w:val="clear" w:pos="708"/>
          <w:tab w:val="left" w:pos="10260" w:leader="none"/>
        </w:tabs>
        <w:spacing w:lineRule="auto" w:line="276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гопедическая коррекция осуществляется при использовании различных методов: </w:t>
      </w:r>
    </w:p>
    <w:p>
      <w:pPr>
        <w:pStyle w:val="Normal"/>
        <w:tabs>
          <w:tab w:val="clear" w:pos="708"/>
          <w:tab w:val="left" w:pos="10260" w:leader="none"/>
        </w:tabs>
        <w:spacing w:lineRule="auto" w:line="276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продуктивные методы эффективны в развитии имитационной способности обучающихся, формирования навыков четкого произношения, при восприятии речевых образцов, особенно в контексте интересных для ребенка видов деятельности. </w:t>
      </w:r>
    </w:p>
    <w:p>
      <w:pPr>
        <w:pStyle w:val="Normal"/>
        <w:tabs>
          <w:tab w:val="clear" w:pos="708"/>
          <w:tab w:val="left" w:pos="10260" w:leader="none"/>
        </w:tabs>
        <w:spacing w:lineRule="auto" w:line="276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ивные методы используются при построении высказываний, различных видов рассказа, пересказа и выполнения творческих заданий.</w:t>
      </w:r>
    </w:p>
    <w:p>
      <w:pPr>
        <w:pStyle w:val="Normal"/>
        <w:tabs>
          <w:tab w:val="clear" w:pos="708"/>
          <w:tab w:val="left" w:pos="10260" w:leader="none"/>
        </w:tabs>
        <w:spacing w:lineRule="auto" w:line="276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о часов, указанных в программе, примерное и может варьироваться в зависимости от речевого дефекта и  темпа усвоения программного материала обучающимися. </w:t>
      </w:r>
    </w:p>
    <w:p>
      <w:pPr>
        <w:pStyle w:val="Normal"/>
        <w:spacing w:lineRule="auto" w:line="276" w:before="0" w:after="0"/>
        <w:ind w:left="-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труктуру занятия могут входить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пражнения для развития артикуляционной моторик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пражнения для развития общей координации движений и мелкой моторики пальцев рук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ыхательная гимнастика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ррекция произношения, автоматизация и дифференциация звуков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фонематических процессов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а со словами, звуко-слоговой анализ слов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а над предложением, текстом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ение и активизация словарного запаса.</w:t>
      </w:r>
    </w:p>
    <w:p>
      <w:pPr>
        <w:pStyle w:val="Normal"/>
        <w:spacing w:lineRule="auto" w:line="276" w:before="0" w:after="0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ческим и очень важным структурным компонентом логопедических занятий является самоконтроль звукопроизношения.</w:t>
      </w:r>
    </w:p>
    <w:p>
      <w:pPr>
        <w:pStyle w:val="Normal"/>
        <w:tabs>
          <w:tab w:val="clear" w:pos="708"/>
          <w:tab w:val="left" w:pos="3127" w:leader="none"/>
        </w:tabs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left" w:pos="3127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  <w:lang w:eastAsia="ru-RU" w:bidi="ru-RU"/>
        </w:rPr>
        <w:t>Содержание разделов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262"/>
        <w:gridCol w:w="335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следование устной и письменной реч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вуки и буквы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ные звуки и буквы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ожение. Текст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 слов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ставка и предло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лово </w:t>
              <w:tab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вязная устная речь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Работа над выразительностью чтения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</w:tr>
      <w:tr>
        <w:trPr/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Итого: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7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 w:bidi="ru-RU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3127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Heading2"/>
        <w:spacing w:lineRule="auto" w:line="276"/>
        <w:ind w:left="939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bookmarkStart w:id="4" w:name="_Hlk138961499"/>
      <w:bookmarkStart w:id="5" w:name="_Hlk138962750"/>
      <w:bookmarkStart w:id="6" w:name="_Hlk138967155"/>
      <w:bookmarkEnd w:id="4"/>
      <w:bookmarkEnd w:id="5"/>
      <w:bookmarkEnd w:id="6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ЛАНИРУЕМЫЕ РЕЗУЛЬТАТЫ</w:t>
      </w:r>
    </w:p>
    <w:p>
      <w:pPr>
        <w:pStyle w:val="Style21"/>
        <w:spacing w:lineRule="auto" w:line="276"/>
        <w:ind w:firstLine="42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  <w:bookmarkStart w:id="7" w:name="_Hlk138962750"/>
      <w:bookmarkStart w:id="8" w:name="_Hlk138962780"/>
      <w:bookmarkStart w:id="9" w:name="_Hlk138962750"/>
      <w:bookmarkStart w:id="10" w:name="_Hlk138962780"/>
      <w:bookmarkEnd w:id="9"/>
      <w:bookmarkEnd w:id="10"/>
    </w:p>
    <w:p>
      <w:pPr>
        <w:pStyle w:val="Style21"/>
        <w:spacing w:lineRule="auto" w:line="276"/>
        <w:ind w:firstLine="426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1" w:name="_Hlk138961499"/>
      <w:bookmarkStart w:id="12" w:name="_Hlk138962780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проявление социально значимых мотивов учебной деятельност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го представления о роли устной речи как одного из основных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ов общения между людьми, установления и поддержания необходимых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ов, обмене информацией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ступать в контакт и общаться со сверстниками по теме занятий в урочное и внеурочное время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роизвольно включаться в деятельность, следовать предложенному плану и работать в общем темпе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бращаться за помощью и принимать помощь;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говариваться и изменять свое поведение с учетом поведения других участников в спорной ситуаци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к овладению устной речью.</w:t>
      </w:r>
      <w:bookmarkStart w:id="13" w:name="_Hlk138961830"/>
    </w:p>
    <w:p>
      <w:pPr>
        <w:pStyle w:val="Style21"/>
        <w:spacing w:lineRule="auto" w:line="276"/>
        <w:ind w:firstLine="426"/>
        <w:rPr>
          <w:b/>
          <w:b/>
        </w:rPr>
      </w:pPr>
      <w:r>
        <w:rPr>
          <w:b/>
        </w:rPr>
        <w:t>Предметные:</w:t>
      </w:r>
    </w:p>
    <w:p>
      <w:pPr>
        <w:pStyle w:val="Style21"/>
        <w:spacing w:lineRule="auto" w:line="276"/>
        <w:ind w:firstLine="426"/>
        <w:rPr>
          <w:color w:val="000000"/>
          <w:u w:val="single"/>
          <w:lang w:bidi="ru-RU"/>
        </w:rPr>
      </w:pPr>
      <w:bookmarkEnd w:id="13"/>
      <w:r>
        <w:rPr>
          <w:color w:val="000000"/>
          <w:u w:val="single"/>
          <w:lang w:bidi="ru-RU"/>
        </w:rPr>
        <w:t>Минимальный уровен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ыделять имя прилагательное, определять падежные оконча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грамматически правильно связывать слова в предложен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оизводить звуко-слоговой анализ и синтез слов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быстро находить нужное слово, наиболее точно выражающее мысль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ользоваться</w:t>
        <w:tab/>
        <w:t>различными</w:t>
        <w:tab/>
        <w:t>способами</w:t>
        <w:tab/>
        <w:t>словообразования</w:t>
        <w:tab/>
        <w:t>и словоизменения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под диктовку простой текст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смысленно воспринимать слова в речи, уметь уточнять их значени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оставлять рассказ на определенную тему.</w:t>
      </w:r>
    </w:p>
    <w:p>
      <w:pPr>
        <w:pStyle w:val="Normal"/>
        <w:widowControl w:val="false"/>
        <w:autoSpaceDE w:val="false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 w:bidi="ru-RU"/>
        </w:rPr>
        <w:t>Достаточный уровень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уметь располагать слова в алфавитном порядке, пользоваться словарем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дифференцировать твердые и мягкие, глухие и звонкие согласные звук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оверять написание звонких и глухих согласных путем изменения формы слова или подбора родственных сл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находить однокоренные слов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делать морфемный анализ сл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бразовывать новые слова с помощью приставок и суффикс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дифференцировать приставки и предлог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бъяснять лексическое значение сл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грамматически правильно оформлять предложения, интонационно правильно произносить их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троить простое распространенное предложение, простое предложение с однородными членами, сложное предложение;</w:t>
      </w:r>
    </w:p>
    <w:p>
      <w:pPr>
        <w:pStyle w:val="Default"/>
        <w:numPr>
          <w:ilvl w:val="0"/>
          <w:numId w:val="10"/>
        </w:numPr>
        <w:spacing w:lineRule="auto" w:line="276"/>
        <w:ind w:left="0" w:firstLine="426"/>
        <w:jc w:val="both"/>
        <w:rPr/>
      </w:pPr>
      <w:r>
        <w:rPr/>
        <w:t xml:space="preserve">читать правильно, осознанно, выразительно целыми словами, используя логические ударения, читать «про себя»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аботать с планом текста, озаглавливать текст, выделять его тему и главную мысль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ладеть отдельными видами пересказ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уметь составлять рассказы на заданную тему, по серии картин;</w:t>
      </w:r>
    </w:p>
    <w:p>
      <w:pPr>
        <w:pStyle w:val="Normal"/>
        <w:numPr>
          <w:ilvl w:val="0"/>
          <w:numId w:val="10"/>
        </w:numPr>
        <w:spacing w:lineRule="auto" w:line="276" w:before="30" w:after="3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под диктовку тексты (50-55 слов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активизировать усвоенную лексику через речевую практику.</w:t>
      </w:r>
      <w:bookmarkStart w:id="14" w:name="_Hlk138961962"/>
      <w:bookmarkStart w:id="15" w:name="_heading=h.4d34og8"/>
      <w:bookmarkEnd w:id="15"/>
    </w:p>
    <w:p>
      <w:pPr>
        <w:pStyle w:val="TextBody"/>
        <w:spacing w:lineRule="auto" w:line="276" w:before="240" w:after="0"/>
        <w:ind w:firstLine="426"/>
        <w:rPr>
          <w:b/>
          <w:b/>
          <w:bCs/>
          <w:sz w:val="24"/>
          <w:szCs w:val="24"/>
          <w:shd w:fill="FFFFFF" w:val="clear"/>
          <w:lang w:val="ru-RU"/>
        </w:rPr>
      </w:pPr>
      <w:r>
        <w:rPr>
          <w:b/>
          <w:bCs/>
          <w:sz w:val="24"/>
          <w:szCs w:val="24"/>
          <w:shd w:fill="FFFFFF" w:val="clear"/>
        </w:rPr>
        <w:t>Система оценки достижени</w:t>
      </w:r>
      <w:r>
        <w:rPr>
          <w:b/>
          <w:bCs/>
          <w:sz w:val="24"/>
          <w:szCs w:val="24"/>
          <w:shd w:fill="FFFFFF" w:val="clear"/>
          <w:lang w:val="ru-RU"/>
        </w:rPr>
        <w:t>й</w:t>
      </w:r>
      <w:r>
        <w:rPr>
          <w:b/>
          <w:bCs/>
          <w:sz w:val="24"/>
          <w:szCs w:val="24"/>
          <w:shd w:fill="FFFFFF" w:val="clear"/>
        </w:rPr>
        <w:t xml:space="preserve"> </w:t>
      </w:r>
      <w:bookmarkEnd w:id="14"/>
      <w:r>
        <w:rPr>
          <w:b/>
          <w:bCs/>
          <w:sz w:val="24"/>
          <w:szCs w:val="24"/>
          <w:shd w:fill="FFFFFF" w:val="clear"/>
          <w:lang w:val="ru-RU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баллов - нет фиксируемой динамики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- минимальная динамик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- удовлетворительная динамик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алла - значительная динамика. </w:t>
      </w:r>
    </w:p>
    <w:p>
      <w:pPr>
        <w:pStyle w:val="Normal"/>
        <w:spacing w:lineRule="auto" w:line="276" w:before="0" w:after="0"/>
        <w:ind w:right="-2" w:firstLine="426"/>
        <w:jc w:val="both"/>
        <w:rPr/>
      </w:pPr>
      <w:bookmarkStart w:id="16" w:name="_Hlk138967155"/>
      <w:bookmarkStart w:id="17" w:name="_heading=h.ha5t6xo5ig3n"/>
      <w:bookmarkEnd w:id="16"/>
      <w:bookmarkEnd w:id="1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требованиями ФГОС к адаптированной основной  общеобразовательной программе для обучающихся с умственной отсталостью (интеллектуальными нарушениями) результативность обучения может оцениваться только строго индивидуально с учетом особенностей психофизического развития и особых образовательных потребностей каждого обучающегося.</w:t>
      </w:r>
    </w:p>
    <w:p>
      <w:pPr>
        <w:pStyle w:val="Normal"/>
        <w:spacing w:lineRule="auto" w:line="276"/>
        <w:ind w:right="-2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оценивания является безотметочной, в то же время учитель-логопед постоянно отслеживает и контролирует достижения обучающегося, используя иные способы фиксации и формализации оценки, которые способствуют созданию ситуации успешности обучения для каждого.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осуществляется на коррекционных занятиях в форме устного опроса  (индивидуального, фронтального), письменных работ, тестирования. Итоговые работы могут состоять из списывания, диктанта. 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0" w:after="0"/>
        <w:ind w:right="-2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-логопед анализирует специфические ошибки и строит дальнейшую коррекционную работу с учетом частотности допускаемых ошибок. Заполняется речевая карта обучающегося, карта результатов мониторинга. Проводится мониторинг состояния устной и письменной речи: первичное (на начало года); итоговое (конец года).</w:t>
      </w:r>
    </w:p>
    <w:p>
      <w:pPr>
        <w:pStyle w:val="Normal"/>
        <w:spacing w:lineRule="auto" w:line="276" w:before="0" w:after="0"/>
        <w:ind w:right="-2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снову организации процедуры логопедического мониторинга устной речи обучающихся положена методика Т. А. Фотековой.</w:t>
      </w:r>
    </w:p>
    <w:p>
      <w:pPr>
        <w:pStyle w:val="Normal"/>
        <w:spacing w:lineRule="auto" w:line="276" w:before="0" w:after="0"/>
        <w:ind w:right="-2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каждой серии всех методик разработаны собственные критерии оценки. Общим правилом при оценивании заданий всех серий является учет степени успешности выполнения с помощью градаций (оценок в баллах). Эти градации отражают четкость и правильность выполнения, характер и тяжесть допускаемых ошибок, вид и количество использованной помощи, что дает возможность получения более дифференцированного результата. Процентное выражение качества выполнения методики соотносится затем с одним из уровней успешности. </w:t>
      </w:r>
    </w:p>
    <w:p>
      <w:pPr>
        <w:pStyle w:val="Normal"/>
        <w:spacing w:lineRule="auto" w:line="276" w:before="0" w:after="0"/>
        <w:ind w:right="-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лагается 4 уровня успешности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сокий – 100 - 80%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ше среднего – 79,9 -65%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ний – 64,9 - 45%;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right="-2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изкий – 44,9% и ниже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991" w:gutter="0" w:header="0" w:top="1134" w:footer="708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ind w:right="-2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е полученных значений вычерчивается индивидуальный речевой профиль, отражающий как наиболее несформированные, так и наиболее сохранные компоненты речевой системы ребенка и позволяющий отследить динамику его речевого развития.</w:t>
      </w:r>
    </w:p>
    <w:p>
      <w:pPr>
        <w:pStyle w:val="Heading1"/>
        <w:ind w:left="219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ТЕМАТИЧЕСКОЕ ПЛАНИРОВАНИЕ</w:t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2977"/>
        <w:gridCol w:w="2835"/>
        <w:gridCol w:w="3969"/>
      </w:tblGrid>
      <w:tr>
        <w:trPr>
          <w:trHeight w:val="27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ма кур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е содержание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фференциация видов деятельности </w:t>
            </w:r>
            <w:r>
              <w:rPr>
                <w:rFonts w:cs="Times New Roman" w:ascii="Times New Roman" w:hAnsi="Times New Roman"/>
                <w:color w:val="000000"/>
              </w:rPr>
              <w:t>обучающихся</w:t>
            </w:r>
          </w:p>
        </w:tc>
      </w:tr>
      <w:tr>
        <w:trPr>
          <w:trHeight w:val="82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 w:bidi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right="15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7" w:before="2" w:after="0"/>
              <w:ind w:right="15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аточный уровень</w:t>
            </w:r>
          </w:p>
        </w:tc>
      </w:tr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следование устной и письменной речи (3 ч)</w:t>
            </w:r>
          </w:p>
        </w:tc>
      </w:tr>
      <w:tr>
        <w:trPr>
          <w:trHeight w:val="20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экспрессивной стороны речи</w:t>
            </w:r>
          </w:p>
          <w:p>
            <w:pPr>
              <w:pStyle w:val="Normal"/>
              <w:spacing w:lineRule="auto" w:line="240" w:before="0" w:after="16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обращенной реч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ъявленных на слух словесных инструкций различной сложности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воспроизводить слоговые цепочки, слова, словосочетания, предложения сопряженно и отраженно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по предметным картинкам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остой рассказ по серии картинок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-логопеда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осят звуки, слоги, слова и фразы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воспроизводить слоговые цепочки, слова, словосочетания, предложения.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смысл различных логико-грамматических конструкций, грамматических связей согласования, управления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фразы по сюжетным картинкам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по серии сюжетных картинок</w:t>
            </w:r>
          </w:p>
        </w:tc>
      </w:tr>
      <w:tr>
        <w:trPr>
          <w:trHeight w:val="23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импрессивной стороны речи</w:t>
            </w:r>
          </w:p>
          <w:p>
            <w:pPr>
              <w:pStyle w:val="Normal"/>
              <w:spacing w:lineRule="auto" w:line="240" w:before="0" w:after="16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обращенной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ъявляемых на слух словесных инструкций различной сложности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навыков чтения и пись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 учителя-логопеда.</w:t>
            </w:r>
          </w:p>
          <w:p>
            <w:pPr>
              <w:pStyle w:val="Normal"/>
              <w:spacing w:lineRule="auto" w:line="24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прочитанного (прослушанного) текста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простой текст целыми сло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с опорой на карти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 правильно, целыми словами, осознанно, соблюдая паузы на знаках препинания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-логопеда распространенным предложением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сказывают прочитанный текст. Умеют писать под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товку текст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вуки и буквы (1 ч)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сные и соглас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вуки и буквы. 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х разли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и различение гласных и согласных звуков на слух и в собственном произношени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лышать заданный звук в ряду других звуков.</w:t>
              <w:br/>
              <w:t>Выделение звука на фоне полного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значение звука условным значком.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слов, начинающихся с заданного звука (гласного/согласного)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следовательности звуков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осприятия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личают на слух гласные и согласные буквы с опорой на схемы. 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лова на гласные и согласные звуки с помощью учителя-логопеда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наличие/отсутствие гласного/согласного в слове с опорой на наглядность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последовательность звуков в словах с помощью учителя-логопеда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ют и различают гласные и согласные звуки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ют особенности звуков при произношении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ют на слух гласные и согласные буквы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находить заданную гласную и согласную букву из ряда букв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лова на гласные и согласные звуки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наличие/отсутствие гласного/согласного в слове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последовательность звуков в словах</w:t>
            </w:r>
          </w:p>
        </w:tc>
      </w:tr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ые звуки и буквы  (4 ч)</w:t>
            </w:r>
          </w:p>
        </w:tc>
      </w:tr>
      <w:tr>
        <w:trPr>
          <w:trHeight w:val="94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рные звонкие и глухие согласные звуки на конце и в середин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звонких и глухих согласных звуков по артикуляци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объяснять правописание слов со звонкими глухими согласными звуками на конце и в середине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способов проверки написания слов с помощью словоизменения и словообразования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онематического слуха и вос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яют слова по образцу с помощью учителя-логопеда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ляют пропущенные буквы с опорой на наглядность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закончить предложение по картинк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вают произношение   и написание согласных на конце и в середине слова. 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яют слова по образцу, подбирая проверочные слова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авляют пропущенные буквы, подбирая проверочные слова.  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закончить предложение, выбрав подходящее слово по смыслу</w:t>
            </w:r>
          </w:p>
        </w:tc>
      </w:tr>
      <w:tr>
        <w:trPr>
          <w:trHeight w:val="223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ренировочные упражнения на правописание слов с парными звонкими и глухими согласны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а с непроизносимыми согласными звуками в сло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одбирать проверочные слова для проверки непроизносимых согласны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а словоизменения и словообразования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онематического слуха и восприятия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рфографической зорк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ва с непроизносимыми и сомнительными согласными с помощью учителя-логопеда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уют слова с непроизносимыми согласными от данных слов по образцу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ляют пропущенную согласную, опираясь на проверочное слово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ва с непроизносимыми и сомнительными согласными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ляют пропущенные буквы, подбирая проверочные слова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 правописание слов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словосочетания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слова с непроизносимыми согласными под диктовку</w:t>
            </w:r>
          </w:p>
        </w:tc>
      </w:tr>
      <w:tr>
        <w:trPr>
          <w:trHeight w:val="2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описание непроизносимых согласных зву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жение. Текст (3 ч)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ставление предложений из слов, данных в правильной грамматической форме. </w:t>
            </w:r>
          </w:p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мматическое оформление предло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предложений из слов, данных в начальной форме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в грамматическом оформлении предложени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несение предложений с различной интонацие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оставлять предложения по опорному слову с заданным количеством слов.</w:t>
            </w:r>
          </w:p>
          <w:p>
            <w:pPr>
              <w:pStyle w:val="Normal"/>
              <w:ind w:left="2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авыков зрительного и слухового вербального анализ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е из разрозненных слов, соблюдая нормы согласования с помощью учителя-логопеда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 учителя-логопеда, используя данные слова и соблюдая правильный порядок слов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ют интонацию голосом с опорой на знаки в конце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е из разрозненных слов, соблюдая нормы согласования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 учителя-логопеда, используя данные слова и соблюдая правильный порядок слов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голосом слова, важные по смыслу предложения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слова, которые нужно писать с заглавной буквы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одлежащее и сказуемое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ередать различную интонацию конца предложения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предложений из слов. Объединение их в связный 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вязного текста из отдельных предложени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умения составлять предложения, соблюдая правильный порядок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темы текст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придумать заголовок к тексту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риентировки в языковом материал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мощью учителя-логопеда и наводящих вопросов устанавливают причинно-следственные связи.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 учителя-логопеда простым предложением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из данных слов с помощью опорных схем</w:t>
            </w:r>
          </w:p>
          <w:p>
            <w:pPr>
              <w:pStyle w:val="22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устанавливать причинно-следственные связи между явлениями и событиями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знаки связного текста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учителя-логопеда полным грамматически правильно оформленным предложением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из данных слов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агают предложения в правильном порядке.</w:t>
            </w:r>
          </w:p>
          <w:p>
            <w:pPr>
              <w:pStyle w:val="22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гут озаглавить текст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нировочные упражнения по закрепление навыка составления предложений из слов и объединения их в связный тек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2977"/>
        <w:gridCol w:w="2835"/>
        <w:gridCol w:w="3969"/>
      </w:tblGrid>
      <w:tr>
        <w:trPr>
          <w:trHeight w:val="262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 слова (11 ч)</w:t>
            </w:r>
          </w:p>
        </w:tc>
      </w:tr>
      <w:tr>
        <w:trPr>
          <w:trHeight w:val="566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ень как показатель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ксического значения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корня как значимой части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лексическое значение родствен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однокоренных слов к данным слова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ние слов с общим корн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корня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еренциация слов с одинаковым корнем, но разным смысловым значение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навыка словообразования и подбора однокорен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ширение словарного запаса за счет уточнения значения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корень в словах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однокоренные слова из слов для справок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ют однокоренные слова с опорой на сюжетную картинку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ключают “лишние” слова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е подходящего по смыслу к группе родственных слов с помощью учителя-логопед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в каждом «гнезде» родственных слов главное, несущее основной смысл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 которого образованы все слова данной группы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и выделяют корень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одобрать однокоренные слова по корню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на слух однокоренные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различать слова с одинаковым корнем, но разным смысловым значени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однокоренные слов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Исключают “лишние” слова (слов)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е подходящего по смыслу к группе родственных слов</w:t>
            </w:r>
          </w:p>
        </w:tc>
      </w:tr>
      <w:tr>
        <w:trPr>
          <w:trHeight w:val="2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ь слова - приста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смыслового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риставок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о правописании приставок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образовывать слова приставочным способо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лексического значения слова с помощью приставок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приставки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оставлять словосочетания и предложения со сло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нимания и логического мыш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часть слова, стоящую перед корне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ставку в словах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ым способом, с опорой на наглядный материал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словосочетания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дать определение приставки.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ставку в словах, обозначают ее графическ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ым способо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и предложения с образованным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к именам существительным подходящие по смыслу глаголы со значением движения</w:t>
            </w:r>
          </w:p>
        </w:tc>
      </w:tr>
      <w:tr>
        <w:trPr>
          <w:trHeight w:val="2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лов с помощью при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ь слова – суффи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онятия «суффикс» и навыка образования слов при помощи различных суффикс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общей части образованных сл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о правописании суффикс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мыслового значения суффикс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нение лексического значения с помощью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ффиксов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составлять словосочетания и предложения со словами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нимания и логического мыш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о-суффиксальным способом с опорой на картинный материал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ставки и суффиксы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с образованным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ами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дать определение суффик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с при помощи суффикс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суффикс в словах, обозначают его графическ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словосочетания и предложения с образованными словами</w:t>
            </w:r>
          </w:p>
        </w:tc>
      </w:tr>
      <w:tr>
        <w:trPr>
          <w:trHeight w:val="497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лов с помощью суффик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3260"/>
        <w:gridCol w:w="3119"/>
        <w:gridCol w:w="3402"/>
      </w:tblGrid>
      <w:tr>
        <w:trPr>
          <w:trHeight w:val="27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лов с помощью суффиксов и при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и практических способов словообразования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определять способ словообразования.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щение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лухового внимания и логического мыш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о-суффиксальным способом с опорой на картинный материал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приставки и суффиксы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образованными 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приставочно-суффиксальным способом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ят и обозначают графически приставки и суффиксы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и предложения с образованным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</w:t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ны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ывают сложные слова, отвечая на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с образованными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жные слова в словосочетаниях и выделяют корни с помощью учителя-логопед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 понятие сложного слова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жные слова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ют слова из двух основ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и предложения с образованными 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жные слова в словосочетаниях и предложениях, объясняют свой выбор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корни в сложных словах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сложные слова под диктов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ывают сложные слова, отвечая на 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 учителя-логопеда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яют словосочетания с образованными 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ми.</w:t>
            </w:r>
          </w:p>
          <w:p>
            <w:pPr>
              <w:pStyle w:val="Normal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сложные слова в словосочетаниях и выделяют корни с помощью учителя-логопед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3260"/>
        <w:gridCol w:w="3119"/>
        <w:gridCol w:w="3402"/>
      </w:tblGrid>
      <w:tr>
        <w:trPr>
          <w:trHeight w:val="2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ударные гласные в сло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авописания безударных гласных звуков в корне слова, проверяемых ударени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провероч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слов с пропущенными буквам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слов с безударными гласными под диктовку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и активизация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онематического слуха и вос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безударную гласную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мощью учителя –логопед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проверочные слова и  называют нужную гласную букв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в слове безударную гласную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одобрать проверочные слова к слову с безударной гласно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ют словарный запас через накопление «гнезд» родствен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ют под диктовку слова разной степени сложности и подбирают к ним проверочные слова</w:t>
            </w:r>
          </w:p>
        </w:tc>
      </w:tr>
      <w:tr>
        <w:trPr>
          <w:trHeight w:val="28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ы проверки безударных гласных в корн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ве безудар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ласные,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веряемые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дар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правописания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 безударных гласных в корне слова, проверяемых ударением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ор проверочных слов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ударения в проверочных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вставлять две пропущенные безударные гласные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и активизация словарного запаса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онематического слуха и вос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безударные гласные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омощью учителя –логопеда подбирают проверочные слова и называют нужные гласные буквы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дарение в проверочных слов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две безударные гласные в словах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одобрать проверочные слова к слову с двумя безударными гласными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дарение в проверочных словах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яют словарный запас через накопление «гнезд» родственных слов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ют под диктовку слова с двумя безударными гласными в корн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977"/>
        <w:gridCol w:w="567"/>
        <w:gridCol w:w="3260"/>
        <w:gridCol w:w="3119"/>
        <w:gridCol w:w="3402"/>
      </w:tblGrid>
      <w:tr>
        <w:trPr>
          <w:trHeight w:val="2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проверяемые безударные гласные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словарные сло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ударения в словах, выделение безударной гласной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умения правильного написания слов с непроверяемыми безударными гласным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умения работать со словарными словами.</w:t>
            </w:r>
          </w:p>
          <w:p>
            <w:pPr>
              <w:pStyle w:val="Normal"/>
              <w:spacing w:lineRule="auto" w:line="240"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 орфографической зорк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дарение в словах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ют безударную гласную с помощью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ляют пропущенные безударные гласные с опорой на словарные сл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ят ударение в словах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ят и выделяют безударную гласную.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тавляют пропущенные буквы.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ют проверить правильность написания по словарю. </w:t>
            </w:r>
          </w:p>
          <w:p>
            <w:pPr>
              <w:pStyle w:val="Normal"/>
              <w:spacing w:lineRule="auto" w:line="240"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слова под диктовку</w:t>
            </w:r>
          </w:p>
        </w:tc>
      </w:tr>
      <w:tr>
        <w:trPr>
          <w:trHeight w:val="307" w:hRule="atLeast"/>
        </w:trPr>
        <w:tc>
          <w:tcPr>
            <w:tcW w:w="1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Приставка и предлог (3 ч)</w:t>
            </w:r>
          </w:p>
        </w:tc>
      </w:tr>
      <w:tr>
        <w:trPr>
          <w:trHeight w:val="1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75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ог, как самостоятельное слово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75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словосочетаний с предло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редставления о предлоге, как самостоятельной единицы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а распознавания и написания предлогов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словосочетаний с предлогам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и уточнение пространственных представ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" w:after="0"/>
              <w:ind w:left="142" w:right="17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личают пространственное значение предлог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олняют инструкции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17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ьно используют предлоги с помощью учителя-логопеда при составлении словосочет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17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ьно пишут предлоги со словами, объясняя раздельное напис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найти и исправить ошибки в употреблении предлог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единяют пары слов с помощью предлогов, образуя словосоче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ропущенные предлоги в словосочет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69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9"/>
        <w:gridCol w:w="2958"/>
        <w:gridCol w:w="19"/>
        <w:gridCol w:w="548"/>
        <w:gridCol w:w="19"/>
        <w:gridCol w:w="3241"/>
        <w:gridCol w:w="19"/>
        <w:gridCol w:w="3100"/>
        <w:gridCol w:w="19"/>
        <w:gridCol w:w="3383"/>
        <w:gridCol w:w="19"/>
      </w:tblGrid>
      <w:tr>
        <w:trPr>
          <w:trHeight w:val="728" w:hRule="atLeast"/>
        </w:trPr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личение предлогов и приставок в словосочетаниях и предлож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знаний о предлогах и приставках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фференциация предлогов и приставок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выделять приставку и предлог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равильно употреблять приставки и предлоги в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навыка слитного написания приставки и раздельного написания предлог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7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орфографической зоркости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приставки и предло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едлогами и приставками с опорой на картинный материа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одходящие по смыслу приставки и предлоги в предложения с помощью учителя-логоп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17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приставки и предло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едлогами и пристав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одходящие по смыслу приставки и предлоги в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справляют допущенные ошибки, подбирая подходящую по значению пристав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из слов</w:t>
            </w:r>
          </w:p>
        </w:tc>
      </w:tr>
      <w:tr>
        <w:trPr>
          <w:trHeight w:val="3366" w:hRule="atLeast"/>
        </w:trPr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ренировочные упражнения по различению предлогов и приставок в словосочетаниях и предложения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7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20" w:hRule="atLeast"/>
        </w:trPr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лово (20 ч)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матические признаки слов, обозначающих  предмет – имя существительно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онятия о словах, обозначающих предме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вершенствование навыка дифференциации одушевленного и неодушевленного предм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тавить вопрос к имени существительном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сширение словарного зап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зрительного внимания и памят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лассифицируют и называют с помощью учителя-логопеда имена существительные и ставят к ним правильный вопрос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ывают предмет по его признаку и действию с помощь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фференцируют одушевленные и неодушевленные предметы с опорой на картинный материа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няют слова по образц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ют представление об именах существительных, ставят к ним правильный вопро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ывают предмет по его признаку и действ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имена существительные среди других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фференцируют одушевленные и неодушевленные предме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няют слова по числам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7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55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едметы – имена существительные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Антони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и расширение понятия «ант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лов-антонимов к именам существитель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Выбор слов - антоним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 предложенных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«Подбери пару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предложений с антони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антонимы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антонимы к именам существительным с опорой на наглядный материа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едмет слова-антонимы из слов для справ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ют определение понятия «ант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антонимы к словам, обозначающим предме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ряду слов слова 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исывают выделенные слова, обозначающие предметы и подбирают к ним 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со словами антонимами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exact" w:line="273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69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антонимов к слову, нахождение антонимов в предложении и текс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вершенствование навыка правильного распознавания, подбора и употребления слов-антонимов в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закончить предложение словом-антоним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слухового вним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активизация словарного зап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именам существительным слова-антонимы с помощью учителя-логопе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антонимичные пары с помощью учителя-логопед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едметы слова-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и тексте антонимичные па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закончить предложение, подобрав  антонимы к нужным словам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exact" w:line="273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55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едметы – имена существительные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Синони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298" w:right="29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онятия «син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дбирать слова синонимы к именам существитель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«Подбери словечк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предложений с синони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ают определение понятия «синонимы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синонимы к именам существительным с помощь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едмет, слова синонимы из слов для справ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 лексическое значение понятия «синонимы»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лова-синонимы к словам, обозначающим предме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73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бирают в ряду слов слова-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со словами синонимами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exact" w:line="273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67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инонимов к слову, нахождение синонимов в предложении и текс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дбирать к именам существительным 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снование выбора синони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заменить в предложении и тексте слово на синонимичное, устраняя повторяющееся сло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словарного зап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слухового вним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ят близкие по значению слова с использованием нагляд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инонимы к словам, заменяя их в предложении, используя слова для справ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со словами синоним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, заменяя слова на синонимы, используя  слова для справ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ят близкие по значению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инонимы к словам, заменяя их в предлож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ывают предложения парами, находят и подчеркивают в предложениях каждой пары 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, заменяя слова на синонимы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auto" w:line="240" w:before="1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55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едметы – имена существительные.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Многознач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- слова омони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представлений о словах омоним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бота над семантикой слова (соотнесение слова и предме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тение стихотворений с многозначными сло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лышать в речи и выделять многозначн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чувства язы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омоним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многозначные слова по картинкам, объясняют значение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из слов омони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ют определение понятия «ом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стихотворение, находят слова омонимы, объясняют значение каждого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и предложения из слов омони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тексте многозначные слова, заменяют их словами синонима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матические признаки слов, обозначающих признак предмета – имя прилагатель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синтаксической роли имени прилагательного в речи.</w:t>
            </w:r>
          </w:p>
          <w:p>
            <w:pPr>
              <w:pStyle w:val="Normal"/>
              <w:spacing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репление умения ставить к имени прилагательному вопрос.</w:t>
            </w:r>
          </w:p>
          <w:p>
            <w:pPr>
              <w:pStyle w:val="Normal"/>
              <w:spacing w:before="0" w:after="0"/>
              <w:ind w:left="142" w:righ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витие практического навыка в подборе имен прилагательных </w:t>
            </w:r>
          </w:p>
          <w:p>
            <w:pPr>
              <w:pStyle w:val="Normal"/>
              <w:spacing w:before="0" w:after="160"/>
              <w:ind w:left="14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слухового внимания и памя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ют классифицировать и называть с помощью учителя-логопеда слова, обозначающие признак предмета и ставить к ним правильный вопрос.</w:t>
            </w:r>
          </w:p>
          <w:p>
            <w:pPr>
              <w:pStyle w:val="Normal"/>
              <w:spacing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еляют имена прилагательные из ряда слов с помощью учителя-логопеда</w:t>
            </w:r>
          </w:p>
          <w:p>
            <w:pPr>
              <w:pStyle w:val="Normal"/>
              <w:spacing w:before="0" w:after="0"/>
              <w:ind w:left="142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бирают к именам существительным подходящие по смыслу слова, обозначающие признаки.</w:t>
            </w:r>
          </w:p>
          <w:p>
            <w:pPr>
              <w:pStyle w:val="Normal"/>
              <w:spacing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авят вопрос к именам прилагательным.</w:t>
            </w:r>
          </w:p>
          <w:p>
            <w:pPr>
              <w:pStyle w:val="Normal"/>
              <w:spacing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деляют имена прилагательные из ряда слов.</w:t>
            </w:r>
          </w:p>
          <w:p>
            <w:pPr>
              <w:pStyle w:val="Normal"/>
              <w:spacing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ют закончить предложения, подбирая по смыслу подходящие слова признаки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3" w:leader="none"/>
              </w:tabs>
              <w:autoSpaceDE w:val="false"/>
              <w:spacing w:lineRule="auto" w:line="240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ование имен прилагательных  с именем существительным в роде, числе (в именительном падеж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рода имен прилагательных с помощью вопросов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согласования имени прилагательного с именем существительным в роде и числе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ование новых слов, обозначающие признак предмета от имен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орфографической зоркости и чувства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относят имена существительные с соответствующими именами прилагательными с опорой на картинный материал, записывают 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гласуют имена прилагательные с именами существительными в роде и числ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анчивают предложения, используя имена прилагательные, выделяя голосом их окон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бирают к именам существительным подходящие по смыслу имена прилагательные нужного рода и числа, составляют 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разуют однокоренные имена прилагательные от имен существитель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канчивают предложения, используя имена прилагательные, выделяя голосом их оконч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писывают текст, вставив в предложения подходящие по смыслу прилагательны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2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родительном и винительном падеж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синтаксической функции падежей при согласовании имен существительных с именами прилагательным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находить в предложении сочетания имени существительного с именем прилагательным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ьное употребление предлогов при составлении словосочетаний имен прилагательных с именем существительным в предложении и тексте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орфографической зоркости и чувства язы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овывают имена существительные с именами прилагательными в падеже с помощью наводящих вопро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2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выделить из предложения сочетания существительного с прилагательным и поставить правильный вопрос от имени существительного с помощью учителя-логопе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auto" w:line="240" w:before="0" w:after="0"/>
              <w:ind w:left="142" w:right="64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64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овывают имена существительные с именами прилагательными в паде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выделить из предложения сочетания существительного с прилагательным и поставить правильный вопрос от имени существительног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окончания имен прилагатель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ропущенные окончания прилагательных в предложении и текс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ставляют пропущенные имена прилагательные в предложение и текст, соблюдая предложно-падежные конструкции</w:t>
            </w:r>
          </w:p>
        </w:tc>
      </w:tr>
      <w:tr>
        <w:trPr>
          <w:trHeight w:val="11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before="1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дательном паде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before="0" w:after="16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lineRule="auto" w:line="240" w:before="0" w:after="0"/>
              <w:ind w:left="142" w:right="28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before="1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творительном паде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lineRule="auto" w:line="240" w:before="0" w:after="0"/>
              <w:ind w:left="142" w:right="28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0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160"/>
              <w:ind w:left="166" w:right="27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предложном паде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" w:leader="none"/>
              </w:tabs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napToGrid w:val="false"/>
              <w:spacing w:lineRule="auto" w:line="240" w:before="0" w:after="0"/>
              <w:ind w:left="142" w:right="28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</w:tabs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5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Притяжательные прилаг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60" w:leader="none"/>
                <w:tab w:val="left" w:pos="3402" w:leader="none"/>
              </w:tabs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а словообразования притяжательных прилагатель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0" w:leader="none"/>
                <w:tab w:val="left" w:pos="3402" w:leader="none"/>
              </w:tabs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ражнения в постановке вопросов с вопросительными местоим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0" w:leader="none"/>
                <w:tab w:val="left" w:pos="3402" w:leader="none"/>
              </w:tabs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ование притяжательных прилагательных с именами существительными в роде, числе и падеж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0" w:leader="none"/>
                <w:tab w:val="left" w:pos="3402" w:leader="none"/>
              </w:tabs>
              <w:autoSpaceDE w:val="false"/>
              <w:spacing w:lineRule="auto" w:line="240" w:before="7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уют притяжательные прилагательные с помощью суффиксов по образц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итяжательными прилагательными по картин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уют притяжательные прилагательные с помощью суффик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итяжательными прилагательны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 с соблюдением орфографических норм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исправить ошибку, правильно согласовывая в словосочетании прилагательное с именем существительным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Сравнительная степен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 прилагатель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отребление в речи прилагательных в сравнительной степен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а образования сравнительной степени прилагательных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активизация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овывают различные формы степеней сравнения прилагательных с помощью опорной таблицы или по образцу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илагательными в сравнительной степе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разовывают различные формы степеней сравнения прилагательных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прилагательные в сравнительной степен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с прилагательными в сравнительной степен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42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закончить предложение по смыслу, используя прилагательные в сравнительной степен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</w:t>
            </w:r>
          </w:p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признаки предметов, имена прилагательные. </w:t>
            </w:r>
          </w:p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нтони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и расширение понятия «ант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лов-антонимов к именам прилагатель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Выбор слов - антоним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 предложенных с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«Подбери пару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предложений с антони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антонимы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антонимы к именам прилагательным с опорой на наглядный материа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изнак предмета слова-антонимы из слов для спр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ют определение понятия «ант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антонимы к словам, обозначающим признак предм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ряду слов слова 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писывают выделенные слова, обозначающие признак предмета и подбирают к ним 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со словами антонимами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антонимов к слову, нахождение антонимов в предложении и тек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вершенствование навыка правильного распознавания, подбора и употребления слов-антонимов в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закончить предложение словом-антоним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слухового вним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2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активизация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именам существительным слова-антонимы с помощью учителя-логопе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антонимичные пары с помощью учителя-логопед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изнак предмета слова-ант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предложении и тексте антонимичные па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  <w:tab w:val="left" w:pos="3364" w:leader="none"/>
              </w:tabs>
              <w:autoSpaceDE w:val="false"/>
              <w:spacing w:lineRule="exact" w:line="274" w:before="0" w:after="0"/>
              <w:ind w:left="142" w:right="14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закончить предложение, подобрав  антонимы к нужным словам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изнаки предметов, имена прилагательные.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Синони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онятия «син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дбирать слова синонимы к именам прилагательны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гра «Подбери словечко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предложений с синоним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auto" w:line="235" w:before="0" w:after="0"/>
              <w:ind w:left="142" w:right="29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ают определение понятия «синонимы»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синонимы к именам прилагательным с помощь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к словам, обозначающим признак предмета, слова синонимы из слов для спр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 лексическое значение понятия «синонимы»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40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лова-синонимы к словам, обозначающим признак предм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73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бирают в ряду слов слова-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0" w:leader="none"/>
              </w:tabs>
              <w:autoSpaceDE w:val="false"/>
              <w:spacing w:lineRule="exact" w:line="273" w:before="0" w:after="0"/>
              <w:ind w:left="142" w:right="2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едложения со словами синонимами</w:t>
            </w:r>
          </w:p>
        </w:tc>
      </w:tr>
      <w:tr>
        <w:trPr>
          <w:trHeight w:val="8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67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инонимов к слову, нахождение синонимов в предложении и тек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дбирать к именам прилагательным 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снование выбора синони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заменить в предложении и тексте слово на синонимичное, устраняя повторяющееся сло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словарного зап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слухового вним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ят близкие по значению слова с использованием нагляд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инонимы к словам, заменяя их в предложении, используя слова для справ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предложения со словами синоним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, заменяя слова на синонимы, используя  слова для спр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ят близкие по значению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ют синонимы к словам, заменяя их в предлож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ывают предложения парами, находят и подчеркивают в предложениях каждой пары синони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0" w:after="0"/>
              <w:ind w:left="142" w:righ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, заменяя слова на синонимы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4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изнаки предметов, имена прилагательные.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Многозначнос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крепление представлений о словах омоним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умения определять лексическое значение слов-омоним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тение стихотворений с многозначными слов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лышать в речи и выделять многозначн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авильное построение высказывания в соответствии с его знач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чувства 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омоним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многозначные слова по картинкам, объясняют значение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из слов омони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right="2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ют определение понятия «омонимы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стихотворение, находят слова омонимы, объясняют лексическое значение каждого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фференцируют имена прилагательные (прямое и переносное значение слов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словосочетания и предложения из слов омоним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3" w:leader="none"/>
                <w:tab w:val="left" w:pos="3364" w:leader="none"/>
              </w:tabs>
              <w:autoSpaceDE w:val="false"/>
              <w:spacing w:lineRule="exact" w:line="261" w:before="3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тексте многозначные слова, заменяют их словами синонимами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4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изнаки предметов, имена прилагательные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66" w:right="98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Образ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 и выра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умения определять прямое и переносное значение слов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правильного употребления образных слов и выражений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ширение пассивного и активного словарного запаса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чувства 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подходящее по смыслу имя прилагательное, используя слова для спр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одбирать прилагательные к именам существительным, основанные на сходстве и сравнении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подходящее по смыслу имя прилагательно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ходят в связном тексте образные сравнения имен прилагательных</w:t>
            </w:r>
          </w:p>
        </w:tc>
      </w:tr>
      <w:tr>
        <w:trPr>
          <w:trHeight w:val="286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вязная устная речь (18 ч)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стное сочине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вопрос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по вопросам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Формирование умения составлять полный ответ на вопрос учителя-логопеда, учитывая связь слов в 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устанавливать связь заголовка с темой тек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составленн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объяснять лексическое значение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38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стное сочинение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ставление описательного рассказа по вопроса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9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  <w:br/>
              <w:t>Составление описательного рассказа опорным словам и картин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, по опорным словам, и картинкам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связного высказывания, по опорным словам, и словосочетаниям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 на материале группы родственных слов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обращать внимание на смысловую связь между предложениям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опорные слова и 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родственные, однокоренны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картинку и составляют по ней предложения, опираясь на опорные слова/словосочетания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опорные слова и 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родственные, однокоренны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картинку и составляют по ней предложения, опираясь на опорные слова/словосоче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</w:tc>
      </w:tr>
      <w:tr>
        <w:trPr>
          <w:trHeight w:val="43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  <w:br/>
              <w:t>Составление описательного рассказа опорным словам и картин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12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0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8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298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мнемотаб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с использованием мнемотаблиц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гадывают загадку по лексической теме с опорой на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, опираясь на символы, изображенные в мнемотаблице и наводящие вопросы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гадывают загадку по лексической те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, опираясь на символы, изображенные в мнемотаблиц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опираясь на знаковую схем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</w:tc>
      </w:tr>
      <w:tr>
        <w:trPr>
          <w:trHeight w:val="20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1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8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8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опорным схемам-рисунк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с опорой на предметную картинк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предмета с опорой на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монологической реч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которые характеризуют предметную картинку по разным признакам с помощью наводящих вопросов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которые характеризуют предметную картинку по разным призна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с опорой на предметную картинк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без опоры на предметную картинк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предмета с опорой на предметную картинку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гадывают название предмета по описани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тему рассказ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которые характеризуют предмет по разным признакам с помощью наводящих вопросов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гадывают название предмета по описанию учителя-логоп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ирают слова-признаки, которые характеризуют предмет по разным признак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ывают опорные слова и словосочетания для составления рассказа. Подбирают синонимы к слов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описательный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без опоры на предметную картинк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6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описательный рассказ по плану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редложенный учителем-логопедом план описательного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основную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прост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редложенный учителем-логопедом план описательного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яют основную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учителя-логопеда распространенным предложением или сложным предло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, учитывая связь предложений в тексте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пл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8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2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рассказ по серии сюжетных картинок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использовать в тексте распространённые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устной связной речи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серию сюжетных картин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полагают сюжетные картинки в правильной последова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каждую картинку и составляют по ней прост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серию сюжетных картин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полагают сюжетные картинки в правильной последова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главную мысль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каждую картинку и составляют по ней распространенн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рассказ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, учитывая связь предложений в тексте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left="156" w:right="2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ставление рассказа по сюжетной картинк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составлять рассказ по сюжетной картинке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ение и раскрытие  темы текст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2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связного  высказывания, используя разнообразные языковые средства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монологической реч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огащение и развитие словарного запас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сюж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основную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прост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писывают составленный рассказ по образцу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ссматривают сюжетную карт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пределяют основную тему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зывают опорные слова и словосочетания для составления рассказа. Подбирают синонимы к слов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агают название расск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яют распространенные  или сложные предл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отно, четко и последовательно составляют рассказ, учитывая связь предложений в текс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рассказ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аписывают коллективно составленный  рассказ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6"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южетной картин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56" w:right="4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7"/>
        <w:gridCol w:w="567"/>
        <w:gridCol w:w="3260"/>
        <w:gridCol w:w="3119"/>
        <w:gridCol w:w="3402"/>
      </w:tblGrid>
      <w:tr>
        <w:trPr>
          <w:trHeight w:val="268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Работа над выразительностью чтения (2 ч)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Чтение по ро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2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Знакомство с понятием «диалог»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построения диалога с целью сообщения информаци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ты на вопросы к диалогу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интонационной выразительности речи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игрывание (инсценировка) диалога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умения выражать эмоциональное состояние героев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чувства язы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2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о карточке определение понятия «диалог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25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диалог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к диалогу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Проигрываю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диалог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25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меют дать определение понятию «диало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25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диалог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вечают на вопросы полным предложением к диалогу.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ыгрывают сценку (инсценируют), используя диалог.</w:t>
            </w:r>
          </w:p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ывают диалог по ролям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Логическое ударение. 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29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нтонационное уда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выразительного чтения.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ыделение логического и интонационного ударения.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бота над интонационной выразительностью речи.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витие навыков связной устн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текст выразительно после предварительного разбо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ушают и выделяют слово, на котором сделано логическое удар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предложения с правильной интонацией.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2" w:righ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Читают текст выразитель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меют выделять логическим  ударением главное  во фразе в зависимости от ее смысл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блюдают паузу, интонацию в вопросах, ответах, при чтении и</w:t>
            </w:r>
          </w:p>
          <w:p>
            <w:pPr>
              <w:pStyle w:val="Normal"/>
              <w:widowControl w:val="false"/>
              <w:autoSpaceDE w:val="false"/>
              <w:spacing w:lineRule="exact" w:line="265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сказе связных текстов</w:t>
            </w:r>
          </w:p>
        </w:tc>
      </w:tr>
      <w:tr>
        <w:trPr>
          <w:trHeight w:val="289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Обследование устной и письменной речи ( 3 ч)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6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экспрессивной и импрессивной стороны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обращенной речи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едъявляемых на слух словесных инструкций различной сложности</w:t>
            </w:r>
          </w:p>
          <w:p>
            <w:pPr>
              <w:pStyle w:val="Normal"/>
              <w:spacing w:before="0" w:after="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отвечать на вопросы учителя-логопеда.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оизводят слоговые цепочки, слова, словосочетания, предложения сопряженно и отраженно.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фразы по предметным картинкам с помощью учителя-лого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отвечать на вопросы учителя-логопеда. Произносят и воспроизводят звуки, слоги, слова и фразы.</w:t>
            </w:r>
          </w:p>
          <w:p>
            <w:pPr>
              <w:pStyle w:val="Normal"/>
              <w:spacing w:before="0" w:after="0"/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носят, воспроизводят звуки, слоги, слова и фразы.Умеют воспроизводить слоговые цепочки, слова, словосочетания, предложения. 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смысл различных логико-грамматических конструкций, грамматических связей согласования, управления.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фразы по предметным, сюжетным картинкам.</w:t>
            </w:r>
          </w:p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ют рассказ по серии сюжетных картинок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уст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лов, предложений, простых текстов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 учителя-логопеда.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 прочитанного тек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доступный текст.</w:t>
            </w:r>
          </w:p>
          <w:p>
            <w:pPr>
              <w:pStyle w:val="Normal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чают на вопросы с помощью наводящих вопросов учителя-логоп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 текст правильно, правильно, целыми словами, осознано, соблюдая паузы на знаках препинания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казывают прочитанный материал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письменной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диктанта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шут под диктовку простой текст после предварительного разбора совместно с учителем-логопе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писать под диктовку текст.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ют находить допущенные ошибки и исправлять их после предварительного анализа и разбора учителем-логопедом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701" w:gutter="0" w:header="0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826"/>
        <w:gridCol w:w="1423"/>
        <w:gridCol w:w="2057"/>
        <w:gridCol w:w="15"/>
        <w:gridCol w:w="15"/>
        <w:gridCol w:w="15"/>
        <w:gridCol w:w="186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</w:rPr>
              <w:t>Дата изучения</w:t>
            </w:r>
          </w:p>
        </w:tc>
      </w:tr>
      <w:tr>
        <w:trPr>
          <w:trHeight w:val="28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 план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 факт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следование устной и письменной речи (3 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экспрессивной стороны реч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импрессивной стороны реч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навыков чтения и письм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вуки и буквы (1 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сные и соглас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вуки и буквы. Их различ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ые звуки и буквы (4 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рные звонкие и глухие согласные звуки на конце и в середин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нировочные упражнения на правописание слов с парными звонкими и глухими согласны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а с непроизносимыми согласными звуками в слов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авописание непроизносимых согласных звук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жение. Текст (3 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ставление предложений из слов, данных в правильной грамматической форме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мматическое оформление предложе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предложений из слов. Объединение их в связный тек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енировочные упражнения по закрепление навыка составления предложений из слов и объединения их в связный тек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 слова (11 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ень как показател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ексического значения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26" w:hanging="5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ь слова - пристав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лов с помощью пристав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ть слова – суффик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лов с помощью суффикс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ние слов с помощью суффиксов и пристав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жны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зударные гласные в слов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ы проверки безударных гласных в корне сло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ве безударные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ласные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оверяемые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дарение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left="16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епроверяемые безударные гласные (словарные слов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Приставка и предлог (3 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75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лог, как самостоятельное слово. Составление словосочетаний с предлог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азличение предлогов и приставок в словосочетаниях и предложен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Тренировочные упражнения по различению предлогов и приставок в словосочетаниях и предложени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лово (20 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матические признаки слов, обозначающих  предмет – имя существитель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55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лова, обозначающие предметы – имена существительны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Антони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антонимов к слову, нахождение антонимов в предложении и текст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55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лова, обозначающие предметы – имена существительны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Синони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инонимов к слову, нахождение синонимов в предложении и текст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556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едметы – имена существительны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Многознач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- слова омони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рамматические признаки слов, обозначающих признак предмета – имя прилагательно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25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гласование имен прилагательных  с именем существительным в роде, числе (в именительном падеж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родительном и винительном падеж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дательном падеж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творительном падеж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27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огласование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  с именем существительным в предложном падеж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Притяжательные прилагательны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Сравнительная степен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 прилагатель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0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</w:t>
            </w:r>
          </w:p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знаки предметов, имена прилагательные. Антони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антонимов к слову, нахождение антонимов в предложении и текст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изнаки предметов, имена прилагательные. Синони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одбор синонимов к слову, нахождение синонимов в предложении и текст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изнаки предметов, имена прилагательны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Многозначнос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ен прилагательны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2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, обозначающие признаки предметов, имена прилагательны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Образ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лова и выра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вязная устная речь (18 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стное сочинение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вопрос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Устное сочинение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вопрос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  <w:br/>
              <w:t>Составление описательного рассказа опорным словам и картинк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  <w:br/>
              <w:t>Составление описательного рассказа опорным словам и картинк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мнемотаблиц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опорным схемам-рисунка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с опорой на предметную картинку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с опорой на предметную картинку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без опоры на предметную картинку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редмет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(без опоры на предметную картинку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план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описательного рассказа по план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ерии сюжетных картин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южетной картинк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стное сочине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Составление рассказа по сюжетной картинк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Работа над выразительностью чтения (2 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 w:bidi="ru-RU"/>
              </w:rPr>
              <w:t>Чтение по роля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Логическое ударение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нтонационное удар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Обследование устной и письменной речи (3 ч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экспрессивной и импрессивной стороны реч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устной реч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.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письменной реч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.05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ОЕ ОБЕСПЕЧЕНИЕ ОБРАЗОВАТЕЛЬНОГО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ЦЕССА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ИЕ МАТЕРИАЛЫ ДЛЯ УЧИ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феева С.Е, Семенюта Л.В., Маленьких Л.А. Коррекция нарушений речи 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х школьников. М., 2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ецкая О.В., Горбачевская Н.Ю. Организация логопедической работы в школ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В. Елецкая, Н.Ю. Горбачевская, М., 2005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rPr/>
      </w:pP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resh.edu.r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881"/>
        <w:gridCol w:w="1964"/>
        <w:gridCol w:w="2046"/>
        <w:gridCol w:w="949"/>
        <w:gridCol w:w="1793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корректиров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корректирован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ответственног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МР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849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19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Цветной список - Акцент 1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2">
    <w:name w:val="Средняя сетка 2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Цветной список - Акцент 1"/>
    <w:basedOn w:val="Normal"/>
    <w:qFormat/>
    <w:pPr>
      <w:widowControl w:val="false"/>
      <w:autoSpaceDE w:val="false"/>
      <w:spacing w:lineRule="auto" w:line="240" w:before="0" w:after="0"/>
      <w:ind w:left="940" w:hanging="361"/>
    </w:pPr>
    <w:rPr>
      <w:rFonts w:ascii="Times New Roman" w:hAnsi="Times New Roman" w:eastAsia="Times New Roman" w:cs="Times New Roman"/>
      <w:lang w:val="en-US"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4" w:hanging="0"/>
    </w:pPr>
    <w:rPr>
      <w:rFonts w:ascii="Times New Roman" w:hAnsi="Times New Roman" w:eastAsia="Times New Roman" w:cs="Times New Roman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Средняя сетка 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Таблица-сетка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  <w:lang w:val="ru-RU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  <w:lang w:val="ru-RU" w:bidi="ar-SA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resh.edu.ru/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9:00:00Z</dcterms:created>
  <dc:creator>Пользователь</dc:creator>
  <dc:description/>
  <cp:keywords/>
  <dc:language>en-US</dc:language>
  <cp:lastModifiedBy>Пользователь</cp:lastModifiedBy>
  <cp:lastPrinted>2020-09-10T09:50:00Z</cp:lastPrinted>
  <dcterms:modified xsi:type="dcterms:W3CDTF">2024-11-04T12:27:00Z</dcterms:modified>
  <cp:revision>24</cp:revision>
  <dc:subject/>
  <dc:title/>
</cp:coreProperties>
</file>